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 propos 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bout Click to DVD Automatic Mode Launch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 propos du Programme de démarrage du Mode automatique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Automatic Mode Launch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rogramme de démarrage du Mode automatique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erm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it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Automatic Mode Launcher is running.\n\nIf you want to use another application with your external i.LINK device, click Ex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 Programme de démarrage du Mode automatique Click to DVD est en cours d'exécution.\n\nSi vous voulez utiliser une autre application avec votre périphérique externe i.LINK, cliquez sur Quit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un Click to DVD Automatic Mode Launcher on system startu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xécuter le Programme de démarrage du Mode automatique Click to DVD au démarrage du systè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f you exit Click to DVD Automatic Mode Launcher, you cannot perform Direct Access to Click to DVD using your external DV device or MICROMV device.\nAre you sure you want to exit Click to DVD Automatic Mode Launch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i vous quittez le Programme de démarrage du Mode automatique Click to DVD, votre périphérique DV ou MICROMV externe ne vous donnera pas l'accès direct à Click to DVD.\nEtes-vous sûr(e) de vouloir quitter le Programme de démarrage du Mode automatique Click to DVD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Automatic Mode Launch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rogramme de démarrage du Mode automatique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Automatic Mode Launcher - Device not connect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rogramme de démarrage du Mode automatique Click to DVD – Périphérique non connect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Automatic Mode Launcher - Device connect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rogramme de démarrage du Mode automatique Click to DVD – Périphérique connect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exit Click to DVD Automatic Mode Launcher during DVD cre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quitter le Programme de démarrage du Mode automatique Click to DVD pendant la création d'un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Automatic Mode Launcher has started.\n\nIf you want to use another application with your external i.LINK device, click the Click to DVD Automatic Mode Launcher icon in the taskbar and select "Ex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 lancement du Programme de démarrage du Mode automatique Click to DVD a débuté.\n\nSi vous voulez utiliser une autre application avec votre périphérique externe i.LINK, cliquez sur l'icône du Programme de démarrage du Mode automatique Click to DVD dans la Barre de tâches et sélectionnez "Quit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0.00.1313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0.00.1313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dAsRes.d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dAsRes.d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pyright 2003 Sony Cor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pyright 2003 Sony Cor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oss Fa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ondu crois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Zoom arriè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irc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erc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ripe Wi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let Ray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pira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pira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attice Windo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enêtre à croisillo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olling Bli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ore à enroul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rticle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ticules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rticle 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ticules 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rticle 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ticules 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wir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ourbill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noramiqu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moeba Wi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let Amib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ipple Wi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let Ondul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ge Sli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ge volan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ge Tur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hangement de p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ge Ro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roulement de p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tourne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roken Glass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re brisé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el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ond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roken Glass 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re brisé 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ar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of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oux</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ade In/Fade O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verture/fermeture en fond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eft In/Right O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verture/fermeture gauche/droi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oss In/Cross O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verture/fermeture au cen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Zoom Out/Highligh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Zoom arrière/premier pla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oss Zoom In/Zoom O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Zoom avant/arrière au cen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so-8859-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nter DVD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r le titre d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ilenc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ich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di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ffich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ti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se as the Title of the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tiliser comme titre du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e new fol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er un nouveau doss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lete fol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pprimer un doss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out li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rrêter la cap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cycle b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rbeil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DD Us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tilis. du disque d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Us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tilisation d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spend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5 se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5 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5 se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5 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tape suivan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tape précéden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vance rapi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mbobin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cture au ralenti</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low Rewi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filement arriè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r to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rrange b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éorganiser pa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tegori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tégorie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itr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avig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avig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xt Ste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tape suivan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Go to Import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tteindre l'importation d'im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Go to Create 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tteindre la création d'un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Go to Preview/Creat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tteindre l'aperçu/création d'un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 to Import 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venir à l'importation d'un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 to Import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venir à l'importation d'im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 to Create 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venir à la création d'un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mmand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dit 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nter un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 to Capture Vide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venir à la capture d'un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dit 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diter un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Playback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amètres de lectur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 to Select DVD Menu Desig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venir à la sélection d'un thème de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t Trail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finir un extra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in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sei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 to Automatic Mo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venir au mode automatiqu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ow to capture vide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mment effectuer une capture vidéo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hat is a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est-ce qu'un clip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ow to rearrange cli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mment réorganiser des clip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hat is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est-ce qu'un titr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ow to delete sections of cli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mment supprimer des sections de clip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ow to edit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mment retoucher des image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hat is a slide sho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est-ce qu'un diaporama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hat is a 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est-ce qu'un menu DVD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ow to edit a 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mment éditer un menu DVD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hat is an intro 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est-ce qu'un film de présentation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hat is a previ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est-ce qu'un aperçu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ow long does it take to create a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elle est la durée de création d'un DVD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hat is a VAIO Animate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est-ce qu'un menu VAIO animé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hat is Trail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est-ce qu'un extrai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 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er un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er des im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e 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er un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view/Creat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erçu/création d'un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isc space usage exceeds 100 perc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space utilisé sur le disque dépasse la capacité tota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usage exceeds the maximum size of the DVD dis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space utilisé sur le disque DVD dépasse la capacité maximale du disqu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r un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utomatic Mo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de automatiqu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er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r l'entré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finir le diaporam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ape Leng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urée de la band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in. (1-12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in (1-12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a DVD Menu The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r un thème de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Ty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r le ty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alo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nalogiqu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er un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e content and create DVD automaticall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z le contenu et créez un DVD automatique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fore Creating a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vant de créer un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dit Mo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de de mont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Edit Mode when importing files or editing movies and DVD men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z le mode de montage lors de l'importation de fichiers ou du montage de vidéos et de menus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r l'entré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e Leng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urée de la captur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12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12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Menu Im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age de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alité vidéo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er des fichie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e A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r to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anual Contro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trôle manue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finir la durée de la cap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é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wind ta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mbobiner la ban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urée total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uveau doss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fore capturing, press the play button on the external devic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vant d'effectuer la capture, appuyez sur le bouton Lire sur le périphérique exter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ss Play button on Video Device to play Vide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puyez sur le bouton Lire sur le périphérique vidéo pour lire la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 movie files and recorded TV fi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er des fichiers vidéo et des fichiers TV enregistré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ay and capture automatically from ta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ire et capturer automatiquement depuis la ban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anually select and capture video from ta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r et capturer manuellement une vidéo depuis la ban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op capturing after the set length automaticall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rrêter automatiquement la capture au terme de la durée défin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p Lis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iste de cli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lete unwanted cli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pprimer les clips superfl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uble click to see previ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ouble-cliquez pour afficher l'aperç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ractionn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p Inform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formations sur le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tal Leng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urée tota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dd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jouter un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dit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diter un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lete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pprimer un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ay Cli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ire des cli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sert title loc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troduire un emplacement de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ivide the clip here and create a new o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ractionner le clip à cet endroit et en créer un nouvea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cording d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ate d'enregistre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mbine cli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mbiner les cli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here to edit title tex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liquez ici pour modifier le texte du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ave files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registrer les fichiers sur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ffich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aire pivoter les images de 90 degrés dans le sens inverse des aiguilles d'une mon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aire pivoter les images de 90 degrés dans le sens des aiguilles d'une mon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tal 999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999 images au tota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 picture from files or medi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er des images à partir de fichiers ou de suppor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t animation effect and Background Musi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finir un effet animé et une musique de fo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eck here if you want to save the original files to th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liquez ici pour enregistrer les fichiers originaux sur l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isplay pictures in large siz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fficher les images en grande tail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tai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is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lete unnecessary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pprimer les images superflu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t animation effects and Background Musi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finir des effets animés et une musique de fo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DVD Menu The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r un thème de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Menu Theme Select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hème de menu DVD sélectionn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se as the Title of the 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tiliser comme titre du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Menu Struc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ucture de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ilm de présentation et arrière-pla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roduction 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ilm de présent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usique de fo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p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hap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ro 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ilm de présent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ro Movie and Backgrou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ilm de présentation et arrière-pla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t font and colo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finir la police et la coul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which chapters to display in the Chapter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r les chapitres à afficher dans le menu Chap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erç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view Contro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mmandes d'aperç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itle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ubtit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ous-tit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art creating DVD. Insert a recordable DVD dis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marrez la création du DVD. Introduisez un disque DVD enregistrab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turn to the To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tour au déb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Go up one leve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monter d'un nivea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to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nge subtit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difier les sous-tit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nge audi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difier les paramètres audi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ich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er un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dit Mo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de de mont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w Proj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uveau proj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pen Proj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vrir un proj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oject Delete Too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til de suppression de proj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tl+F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tl+F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bout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 propos de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ave Proj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registrer le proj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ave Project A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registrer le projet so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ffich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 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er un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e Vide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r un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dit 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nter un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er des im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e 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er un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DVD Menu The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r un thème de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dit 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diter un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view/Creat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erçu/création d'un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er des fichie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xt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lip suiva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vious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lip précéd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cycle B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rbeil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pp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mpty Recycle B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ider la Corbeil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r to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vie Fol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ossier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uvea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nomm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n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escend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mmand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ay Ta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ire la ban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rl+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rl+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spend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rl+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rl+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lr+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lr+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rrêter la cap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ast Forwar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vance rapi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rl+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rl+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wi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mbobin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rl+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rl+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tape suivan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rl+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rl+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tape précéden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rl+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rl+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bout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 propos de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mbine Selected Clip With Next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mbiner le clip sélectionné avec le clip suiva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dd/Edit Title Tex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jouter/éditer un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lete Title Tex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pprimer un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ay Cli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ire des cli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turn To Beginning And Sto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venir au début et arrê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ractionn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out li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low Playbac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cture au ralenti</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5 Sec. Sk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aut de 15 s en ava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5 Sec. Sk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aut de 15 s en arriè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er des im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ffich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ot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aire pivo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ans le sens des aiguilles d'une mon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ans le sens inverse des aiguilles d'une mon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ort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rier les im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 d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 nom de fich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xt Pic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age suivan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vious Pic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age précéden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icture Fol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ossier im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finir le diaporam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iva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rl + Right Arro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rl + Droi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rl + Left Arro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rl + Gauch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Ha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ext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ground Music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usique de fo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pter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hap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ilm de présentation et arrière-pla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ay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ire le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vious Cli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lips précéden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ve to another fol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placer dans un autre doss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uveau doss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mbine with the next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mbiner avec le clip suiva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 Recycle B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ans la Corbeil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ivoter dans le sens des aiguilles d'une mon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ivoter dans le sens inverse des aiguilles d'une mon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bout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 propos de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is product contains the software product of FUJIFILM "Exif Toolkit For Windows Ver.2.4 " (Copyright (C) 1998-2002 FUJI PHOTO FILM CO.,LT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e produit intègre le logiciel de FUJIFILM "Exif Toolkit For Windows Ver.2.4" (Copyright(C) 1998-2002 FUJI PHOTO FILM CO.,LT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lide Show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amètres du diaporam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i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erç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e Title Wizar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ssistant Création du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pecify Title Loc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pécifier l'emplacement du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e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er le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t on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r le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t before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vant le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t after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rès le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sert Title on selected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sérez le titre sur le clip sélectionn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sert Title before selected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sérez le titre avant le clip sélectionn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sert Title after selected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sérez le titre après le clip sélectionn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Title loc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z l'emplacement du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ub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ous-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im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nim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ground Im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age d'arrière-pla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ra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tali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taliqu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utli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to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hado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mb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ul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ailer Movie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figuration de l'extra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view Trail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erçu de l'extra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cre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cré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ype of Trail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ype d'extra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create the trailer by randomly changing the vide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créez l'extrait en modifiant la vidéo de manière aléatoi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amèt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ormat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ave Project Fi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registrement du fichier de proj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deo, Pictures and temporary files are stored he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s vidéos, les images et les fichiers temporaires sont stockés ici.</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rive for Creating DVD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 du lecteur pour la création des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e from i.LINK devic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 à partir d'un périphérique i.LIN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op capturing if an earlier date is detected on the ta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rrêter la capture si des données d'une date antérieure sont détectées sur la ban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deo Capture and Conversion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amètres de conversion et de captur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marqu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se settings do not apply when capturing video from a MICROMV devic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es paramètres ne s'appliquent pas lorsque la capture s'effectue à partir d'un périphérique MICROMV.</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utomatic Mo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de automatiqu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dit Mo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de de mont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pair MPEG format fi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éparation des fichiers MPE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uring DVD creation, try to repair corrupted MPEG format fi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ssayer, pendant la création d'un DVD, de réparer les fichiers MPEG corromp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vert the file to a DVD compatible forma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vertir le fichier à un format compatibl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pairing corrupted MPEG files will increase the total time it takes to make a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réparation des fichiers MPEG corrompus prolongera la durée de création d'un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chapter in chapter menu automaticall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 automatique du chapitre dans le menu Chap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e thumbnail in chapter menu ever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er une miniature dans le menu Chapitre toutes (tous) le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ho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he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h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 he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j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Playback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amètres de lectur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art playback from the Title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marrer la lecture à partir du menu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art playback from the 1st chap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marrer la lecture à partir du premier chap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marqu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f "Start playback from all Chapters" is checked, the Introduction Movie will not pla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i la case "Démarrer la lecture à partir du premier chapitre" est cochée, le film de présentation ne sera pas l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dit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dition du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Colo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 de la coul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lor Palet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lette de coule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cycle Bin for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rbeille pour im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pprim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nd to Fol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voyer dans le doss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mpty Recycle B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ider la Corbeil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pen Proj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verture du proj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ther Projec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utres proje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ave Project A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registrement du projet so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registr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m de proj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lete Proj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ppression du proj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select the projects you want to delete and click "Dele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z les projets que vous voulez supprimer, puis cliquez sur "Supprim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nge the Chapter's Main Im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dification de l'image principale du chap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ve slider to change Main im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placez la glissière pour modifier l'image principa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roduction Movie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figuration du film de présent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se Standard The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tiliser le thème standar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se Trail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tiliser l'extra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andomize the DVD cont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ndre aléatoire le cont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erç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ithout Introduction movi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s de film de présent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roduction Movie and Background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figuration du film de présentation et de l'arrière-pla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create Introduction Movie with another sce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créez le film de présentation à l'aide d'une autre scè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t Display ti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finir la durée d'affich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ync Slide Show length with Background Musi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ynchroniser la durée du diaporama avec la musique de fo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ync length of slide show with length of Background Musi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ynchronisez la durée du diaporama avec la durée de la musique de fo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isplay Time for each pic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ffichez la durée d'affichage de chaque im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se a mixture of effec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tiliser un mélange d'effe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m de fich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ansition of p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ransition des p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ubtitles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figuration des sous-tit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f the number of pictures exceed a certain amount, it will take ten or more minutes longer to create the DVD when subtitles are add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i le nombre d'images dépasse un certain seuil, la création du DVD durera au moins 10 minutes si des sous-titres sont ajouté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the item to be displayed in the Subtitle are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z l'élément  à afficher dans la zone du sous-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ing "Use a mixture of effects" will create a Slide Show using a variety of effects automaticall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ctivation de l'option "Utiliser un mélange d'effets" entraînera automatiquement la création d'un diaporama à l'aide d'une variété d'effets différen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i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urée tota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rrê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cycle Bin for Movi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rbeille pour vidéo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ing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ation d'un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s H xx M</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emps restant estimé %s h xx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p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ffich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iva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uré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usique de fo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se this Settings for all p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pliquer ces paramètres à toutes les p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 défa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ttach Background Musi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sérer une musique de fo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Background Music for the 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z la musique de fond pour le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pter Menu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amètres du menu Chap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nge Chapters in the Chapter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difiez les chapitres dans le menu Chap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p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hap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eck the chapters to be displayed in the 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érifiez les chapitres à afficher dans le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ext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pliqu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pply these settings to all p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pliquer ces paramètres à toutes les p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deo Convers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version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following files need to be converted.\nSelect the Video Qual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s fichiers suivants doivent être convertis.\nSélectionnez la qualité vidéo souhaité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alité vidéo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The time in parentheses is the approximate duration for writing to a DVD dis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durée entre parenthèses est la durée approximative de gravure d'un disqu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estimated DVD Usage space exceeds the maximum size of the DVD disc.\nDo you want to lower the video quality so that your project will fit on a DVD dis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space estimé utilisé sur le disque DVD dépasse la capacité maximale du disque.\nVoulez-vous diminuer la qualité vidéo afin de pouvoir enregistrer votre projet sur un disque DVD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Click No to keep the current video quality settings and reduce video or pictures to be writte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Cliquez sur Non pour conserver la qualité vidéo actuellement définie et réduire la durée de la vidéo ou le nombre d'images à enregistr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se TMPEGEnc Encoder when lower the video qual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tiliser TMPGEnc Encoder en cas de diminution de la qualité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degradation of the video quality is less, but it takes about twice the time it would take without TMPEGEnc Enco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utilisation de TMPGEnc Encoder a pour effet d'atténuer la perte de qualité vidéo. La procédure dure toutefois environ deux fois plus longtem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lete Click to DVD Project Fi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ppression de fichiers de projet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arch this computer for Click to DVD project fi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cherchez les fichiers de projet Click to DVD sur cet ordinat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project files listed below have been fou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e liste des fichiers de projet identifiés figure ci-desso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cherch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lete all files associated to selected projects from the folders specified in "Video and Image files folder"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pprimer tous les fichiers associés aux projets sélectionnés dans les dossiers spécifiés dans les paramètres "Dossier des fichiers d'images et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lect Fo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 du doss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uvea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ersion Inform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capture while the external device is recording or has been paused while record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ffectuer une capture car le périphérique externe est en cours d'enregistrement ou a suspendu son enregistre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 you want the Background Music in all DVD Menu to be set defaul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ulez-vous que la musique de fond soit définie par défaut dans tous les menus DVD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itre d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dditional Tex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extes supplémentai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 you want the character attribute in all DVD Menu to be set defaul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ulez-vous que les attributs de caractère soient définis par défaut dans tous les menus DVD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oject Na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m de proj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dified D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ate de modific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nnul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vie Fi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ichier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ll Fi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ous les fichie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vie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idéo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tal Time: %02d:%02d:%02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urée totale : %02d:%02d:%02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ub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ous-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8 Mbps (max. 6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8 Mbit/s (max. 6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6 Mbps (max. 9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6 Mbit/s (max. 9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Mbps (max. 12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4 Mbit/s (max. 12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utomatic Adjust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églage automatiqu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9 Mbps (max. 5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9 Mbit/s (max. 50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ge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ge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sert a tape into the external devic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sérez une bande dans le périphérique exter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nect the external device to the computer, and turn it 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Branchez le périphérique externe sur l'ordinateur, puis mettez-le sous tens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witch the external device to VCR/VTR mo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églez le périphérique externe en mode VCR/VT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external device is recording or has been paus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 périphérique externe est en cours d'enregistrement ou a suspendu son enregistre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nCheck that the drive is connected to the computer and turned 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détecter le lecteur.\nAssurez-vous que le lecteur est sous tension et qu'il est bien branché sur l'ordinat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sérez un disque DVD enregistrable dans le lect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nect the Camera to the computer or insert the media where the pictures are saved to into the compu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Branchez l'appareil photo sur l'ordinateur ou insérez le support sur lequel sont stockées les images dans l'ordinat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 content selected to creat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ucun contenu n'est sélectionné pour la création d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Mb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 Mbi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 Mbps (max. %d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 Mbit/s (max. %d m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f / %.1f GB</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f / %.1f G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andard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andard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andard 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andard 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if</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ste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ste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Grayis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ris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onc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ri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vieCap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vieEd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ntag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hot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hot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enuSel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enuEd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dition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erç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w Project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uveau projet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ffe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usique de fo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ansition of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ransition d'im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is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ongu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m de fich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lide Show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porama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tal %d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otal : %d im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ffet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ucu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ckground Musi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usique de fond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nCheck that the drive is connected to the computer and turned on, then click OK to continu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détecter le lecteur.\nAssurez-vous que le lecteur est sous tension et qu'il est bien branché sur l'ordinateur, puis cliquez sur OK pour continu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nIt takes several seconds to recognize the dis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sérez un disque DVD enregistrable dans le lecteur.\nIl sera reconnu après quelques second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 Insert a recordable DVD disc.\nIt takes several seconds to recognize the dis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e disque n'est pas pris en charge. Insérez un disque DVD enregistrable.\nIl sera reconnu après quelques second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is disc has previously been written to. \nDo you want to delete and overwrite the existing dat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e disque contient déjà des données.\nVoulez-vous écraser les données existante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Insert a recordable DVD disc.\nIt takes several seconds to recognize the dis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écrire sur le disque DVD. Insérez un disque DVD enregistrable.\nIl sera reconnu après quelques second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disk space on the hard disk drive to store the project file.\nDelete some files to increase the available disk space to %2d GB or more, or specify a folder on a different drive for "Save Project File", by clicking File Menu, and selecting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space libre sur le disque dur n'est pas suffisant pour stocker le fichier de projet.\nSupprimez des fichiers pour libérer au moins %2d Go d'espace disque ou spécifiez un dossier sur un autre lecteur dans le champ "Enregistrement du fichier de projet" après avoir sélectionné l'option "Paramètres..." du menu "Fich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 Insert a blank DVD disc.\nIt takes several seconds to recognize the dis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itialisation du disque impossible. Insérez un disque DVD vierge.\nIl sera reconnu après quelques second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estimated DVD used space exceeds the maximum size of the DVD disc.\nPlease reduce video or pictures to be written.\nIn case only videos are used, a good rule of thumb is to make the total length less than 120 minut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space nécessaire estimé dépasse la capacité maximale d'un disque DVD.\nRéduisez la durée de la vidéo ou le nombre d'images à enregistrer.\nDans le cas de vidéo seule, il est généralement conseillé de réduire la durée totale à moins de 120 minut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verting Data (1/4) Creating DVD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version des données (1/4) Création du menu DVD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ing Vide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ation de la vidéo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ing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ation des images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verting Data (2/4) Converting Audi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version des données (2/4) Conversion des données audio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verting Data (3/4) Converting 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version des données (3/4) Conversion des données vidéo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verting Data (3/4) Creating Slide Sho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version des données (3/4) Création du diaporama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criture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paring to create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réparation à la création du DVD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ulez-vous annuler la gravure du DVD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nIf the media in the drive is a DVD-R disc or a DVD+R disc, it cannot be written to aga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ulez-vous annuler la gravure du DVD ?\nSi le lecteur contient un disque DVD-R ou DVD+R, ce dernier ne pourra plus être utilis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celing DVD cre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nnulation de la création du DVD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DVD was created successfully!\nDo you want to make another cop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création du DVD est terminée.\nVoulez-vous faire une autre copi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 either case, the disc will be eject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ans l'un ou l'autre cas, le disque sera éject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 DVD cont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bsence de cont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has already been opened by another user on this computer. Click to DVD cannot be opened more than onc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lick to DVD est déjà utilisé par un autre utilisateur. Une seule session est autorisée par ordinat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cannot be used in the present screen mode. \nPlease start Click to DVD after setting the screen area to more than 1024x768and color to more than High Color (16 b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lick to DVD ne peut pas être utilisé dans le mode écran actuel. \nDéfinissez la résolution d'affichage à plus de 1024 x 768 et un niveau de couleurs supérieur à 16 bits avant de lancer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f you run Click to DVD during remote connection, some functions may not operate normall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i vous exécutez Click to DVD lors d'une connexion distante, certaines fonctions peuvent ne pas être disponib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 the project name:\n\\ / : , ; * ? " &lt; &g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s caractères suivants ne peuvent pas être saisis pour le nom de projet :\n\\ / : , ; * ? " &lt; &g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of an erro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de projet en raison d'une err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of an erro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projet en raison d'une err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file specified below is PAL, while the video format of the project is set to NTSC.\nIn order to import this file, please create a new project by clicking File Menu and selecting "New Project", then set the video format of the new project to PAL by clicking File Menu, selecting "Settings..." and "Video Settings".\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 format vidéo du fichier spécifié ci-dessous est PAL et celui du projet est NTSC.\nPour importer ce fichier, créez un nouveau projet en cliquant sur "Nouveau projet" dans le menu "Fichier". Dans le menu "Fichier", cliquez ensuite sur "Paramètres...", puis sur "Paramètres vidéo". Sélectionnez le format PAL pour le nouveau projet.\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video format of the file specified below is NTSC, while the video format of the project is set to PAL.\nIn order to import this file, please create a new project by clicking File Menu and selecting "New Project", then set the video format of the new project to NTSC by clicking File Menu, selecting "Settings..." and "Video Settings".\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 format vidéo du fichier spécifié ci-dessous est NTSC et celui du projet est PAL.\nPour importer ce fichier, créez un nouveau projet en cliquant sur "Nouveau projet" dans le menu "Fichier". Dans le menu "Fichier", cliquez ensuite sur "Paramètres...", puis sur "Paramètres vidéo". Sélectionnez le format NTSC pour le nouveau projet.\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Click to DVD does not support video clips that are less than one second lo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capturer : Click to DVD ne prend pas en charge les clips vidéo d'une durée inférieure à une secon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the source video is copy-protect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capturer car la vidéo source est protégée contre la cop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non-recorded area of the tape has been reach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car la zone vierge de la bande a été attein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 state of the external device has chang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en raison d'une modification de l'état du périphérique exter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by "Save Project File" is missing or does not exist. Please specify a new folder for "Save Project File", by clicking File Menu and selecting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 dossier spécifié dans le champ "Enregistrement du fichier de projet" n'existe pas. Dans le menu "Fichier", sélectionnez "Paramètres..." et spécifiez un autre doss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folder specified by "Save Project File" is not accessible or is Read-only. Please specify a new folder for "Save Project File", by clicking File Menu and selecting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 dossier spécifié dans le champ "Enregistrement du fichier de projet" n'est pas accessible ou est en lecture seule. Dans le menu "Fichier", sélectionnez "Paramètres..." et spécifiez un autre doss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there is not enough free disk space on the hard disk drive to store the captured file.\nDelete some files to increase the available disk space to 5 GB or more, or specify a folder on a different drive for "Save Project File", by clicking File Menu and selecting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en raison d'une pénurie d'espace disque pour stocker le fichier capturé.\nSupprimez des fichiers pour libérer au moins 5 Go d'espace disque ou spécifiez un dossier sur un autre lecteur dans le champ "Enregistrement du fichier de projet" après avoir sélectionné l'option "Paramètres..." du menu "Fich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of an erro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 impossible en raison d'une err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verting has stopped because the program has lost its connection to the external devic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conversion a été interrompue suite à une perte de connexion du programme au périphérique exter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Please exit the program. (ID :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e erreur s'est produite. Quittez le programme. (ID :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DD space. Delete some files to increase HDD space to 5 GB or more or specify a folder on a different drive for the "Save Project File" setting by clicking File Menu and selecting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 disque dur ne dispose pas de suffisamment d'espace libre. Supprimez des fichiers pour libérer au moins 5 Go d'espace disque ou spécifiez un dossier sur un autre lecteur dans le champ "Enregistrement du fichier de projet" après avoir sélectionné l'option "Paramètres..." du menu "Fich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re than one DVD writing program cannot run simultaneously. Close another program and then open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xécuter deux ou plusieurs programmes de gravure DVD simultanément. Fermez tous les autres programmes avant de lancer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delete the '%s' folder because there are video clips in it.\nPlease send all the video clips to the Recycle Bin and delete the fol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 dossier '%s' car il contient des clips vidéo.\nEnvoyez tous les clips vidéo dans la Corbeille, puis supprimez le doss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move some video clips to the folder because the number of video clips exceeds the folder limit.\nThe maximum number of video clips allowed in a folder is 9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déplacer des clips vidéo dans le dossier car le nombre de clips vidéo dépasse la limite autorisée.\nCette limite est fixée à 99 clips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open a new movie folder. The maximum folders allowed is 1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ouvrir un nouveau dossier vidéo. Le nombre maximum de dossiers autorisé est de 1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capturing process has been stopped because an earlier date has been detected on the ta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procédure de capture a été interrompue car des données d'une date antérieure ont été détectées sur la ban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re are pictures in the '%s' folder.\nAre you sure you want to send all the pictures in the folder to the Recycle B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 dossier '%s' contient des images.\nEtes-vous sûr(e) de vouloir envoyer toutes les images de ce dossier dans la Corbeill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delete '%s' because it is opened currently. Please exit this project and delete 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le projet '%s' car il est actuellement ouvert. Quittez ce projet, puis supprimez-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because the Video Capsule has not been recorded yet, has access restrictions or is corrupt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nveloppe vidéo parce qu'elle n'a pas encore été enregistrée, qu'elle fait l'objet de restrictions d'accès ou qu'elle est corrompu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ailed to import the fi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 fich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to Click to DVD. Please import the Video Capsule again from the Capture Video windo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nveloppe vidéo dans Click to DVD. Réimportez l'enveloppe vidéo à partir de la fenêtre "Captur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 folder specified for saving is not accessible or Read-only.\nPlease specify a new folder to save the project file in, by clicking File Menu and selecting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projet car le dossier spécifié n'est pas accessible ou est en lecture seule.\nDans le menu "Fichier", cliquez sur "Paramètres..." et spécifiez un nouveau doss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re is not enough free disk space on the hard disk drive.\nPlease confirm the free disk space in "Save project File", by clicking File Menu and selecting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projet car le disque dur ne dispose pas de suffisamment d'espace libre.\nDans le menu "Fichier", cliquez sur "Paramètres..." et vérifiez l'espace disque disponible sous "Enregistrement du fichier de proj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file that is missing or does not exist will be deleted from the proj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 fichier manquant ou inexistant sera supprimé du proj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The file format is not supported or the file is corrupt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de projet. Le format de fichier n'est pas pris en charge ou le fichier est corromp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Playlist because Giga Pocket Playlists are not supported by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a liste de diffusion suivante car Click to DVD ne prend pas en charge les listes de diffusion Giga Pock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nThis computer is not recognized as a Sony VAIO computer. (Code =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e programme fonctionne uniquement sur les ordinateurs VAIO de Sony.\nCet ordinateur n'en est pas un. (Code =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launch Click to DVD because the Primo SDK is not install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lancer Click to DVD car le kit de développement logiciel Primo n'est pas install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capture and convert video to MPEG format simultaneously because the computer's processor speed is insufficient.\n"Video capture and conversion settings" will be changed to "Capture video in DV format 1st, then convert to MPEG format" for optimal capture performanc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capturer la vidéo et de la convertir au format MPEG simultanément car la vitesse du processeur de l'ordinateur est insuffisante.\nPour assurer des performances de capture optimales, vous devez redéfinir les "Paramètres de capture et de conversion de fichiers vidéo" sur "Capturer la vidéo au format DV d'abord, puis la convertir au format MPE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open the project file because the project file or the folder specified is not accessib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fichier de projet car le fichier ou le dossier spécifié n'est pas accessib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f the video clip is divided here, one of the new clips will be less than one second long. Video clips that are less than one second long are automatically deleted.\nAre you sure you want to divide the cl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i vous fractionnez le clip vidéo maintenant, l'un des nouveaux clips aura une durée inférieure à une seconde. Les clips vidéo d'une durée inférieure à une seconde seront automatiquement supprimés.\nEtes-vous sûr(e) de vouloir fractionner ce clip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import the Video Capsule to Click to DVD. Please import the Video Capsule again from the "Capture Vide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importer l'enveloppe vidéo dans Click to DVD. Réimportez l'enveloppe vidéo à partir de la fenêtre "Captur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 order to capture from an analog device, please log on as an Administrator and configure Giga Pocket TV Setup by clicking "Start", selecting "All Programs", "Giga Pocket", "All Software" and "TV Setup".\nIf you do not have Administrator privileges, please log off and log on again using an Administrator account to configure "TV Setu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our effectuer une capture à partir d'un périphérique analogique, ouvrez une session en tant qu'Administrateur et définissez la Configuration TV Giga Pocket. Pour ce faire, cliquez sur le menu "Démarrer", puis sélectionnez "Tous les programmes", "Giga Pocket", "Tous les logiciels", puis cliquez sur "Configuration TV".\nSi vous ne disposez pas des droits d'accès d'Administrateur, déconnectez-vous et reconnectez-vous en tant qu'Administrateur pour définir la "Configuration TV".</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 order to capture from an analog device, configure Giga Pocket TV Setup by clicking "Start", selecting "All Programs", "Giga Pocket", "All Software" and "TV Setu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our effectuer une capture à partir d'un périphérique analogique, définissez la Configuration TV Giga Pocket. Pour ce faire, cliquez sur le menu "Démarrer", puis sélectionnez "Tous les programmes", "Giga Pocket", "Tous les logiciels", et enfin "Configuration TV".</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other program is currently recording TV or a TV timer recording has been set up to run within two hours.\nCapturing cannot begin or continue while another program is record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 autre programme enregistre une émission TV ou un enregistrement TV a été programmé pour commencer dans les deux prochaines heures.\nImpossible de commencer ou de poursuivre la capture tant qu'un autre programme enregis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TV timer recording is scheduled to start or the TV recording program has launched.\nCapturing cannot continue while another program is recording or while the TV recording program is runn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car un enregistrement TV programmé va commencer ou a déjà commencé.\nImpossible de poursuivre la capture tant qu'un autre programme est en cours d'enregistrement ou que le programme d'enregistrement TV est en cours d'exécu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ing stopped because Giga Pocket timer recording will start 5 minutes la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capture a été interrompue car un enregistrement programmé Giga Pocket va commencer dans cinq minut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of an erro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graver des données sur le disque en raison d'une err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convert the captured files because of an erro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convertir les fichiers capturés en raison d'une err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tape inserted in the MICROMV device cannot be used with Click to DVD Automatic Mode, because the cassette memory contents have been deleted.\nPlease use Click to DVD Edit Mode instea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bande insérée dans le périphérique MICROMV n'est pas compatible avec le Mode automatique Click to DVD car le contenu de la cassette a été supprimé.\nUtilisez plutôt le Mode de montage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TV tuner initialization has not completed.\nInitialization takes about %d minutes after the computer has started.\n\nInitialization will be completed in approximately %d minut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 impossible à partir du périphérique analogique car l'initialisation du tuner TV n'est pas terminée.\nUne fois l'ordinateur démarré, l'initialisation prend environ %d minutes.\n\nL'initialisation sera terminée dans environ %d minut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capture from the analog device because an error has occurred, the TV tuner may be in use by another program.\nEither wait until TV recording is finished or exit the TV recording program, then start captur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 impossible à partir du périphérique analogique car une erreur s'est produite. Il se peut qu'un autre programme utilise le tuner TV.\nVous pouvez soit patienter jusqu'à la fin de l'enregistrement TV, soit arrêter l'enregistrement TV pour commencer la cap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combine video clips with different pixel siz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combiner des clips vidéo de taille différente (en pixe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fer to the "Before Creating a DVD" message area on the lef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portez-vous aux instructions du message "Avant de créer un DVD" à gauch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ailed to connect to Giga Pocket Server when Capture Video display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établir la connexion au Serveur Giga Pocket lorsque la fenêtre de capture vidéo est affiché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open a new picture folder any more.\nThe maximum number of the picture folders that can be created is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ouvrir un nouveau dossier image.\nLe nombre maximum de dossiers image pouvant être créés est de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move some pictures to the folder because the number of pictures exceeds the folder limit.\nThe maximum number of pictures allowed in a folder is %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déplacer des images dans le dossier car le nombre d'images dépasse la limite autorisée.\nCette limite est fixée à %d im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all video clips in the Recycle B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tous les clips vidéo dans la Corbeill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d video clips in the Recycle B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les %d clips vidéo sélectionnés dans la Corbeill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 you want to send the selected contents to the end of the currently opened fol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ulez-vous envoyer le contenu sélectionné à la fin du dossier actuellement ouver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e A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r to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t Capture Leng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finir la durée de la cap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all pictures in the Recycle B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toutes les images dans la Corbeill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selected %d pictures in the Recycle B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les %d images sélectionnées dans la Corbeill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save the project file because the folder specified for saving is not accessible or is Read-only.\nPlease specify a new folder to save the project file 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fichier de projet car le dossier spécifié n'est pas accessible ou est en lecture seule.\nSpécifiez un nouveau doss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is message is Japanese Only (Don't need transl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his message is Japanese Only (Don't need transl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deo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amètres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ave Project Fi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registrement du fichier de proj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Drive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figuration du lecteur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e External Video Device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figuration du périphérique externe de capture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Conversion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ramètres de conversion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Menu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figuration du menu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 Drive is fou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cteur introuvab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e and convert video to MPEG format simultaneousl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r et convertir au format MPEG simultané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pture video in DV format 1st, then convert to MPEG forma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pturer la vidéo au format DV d'abord, puis la convertir au format MPE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t will take less time than capturing in DV forma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ette procédure durera moins longtemps que la capture au format DV.</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VD picture and audio quality will be better than when capturing and converting to MPEG simultaneousl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qualité du son et de l'image sur le DVD sera plus élevée que lorsque la capture et la conversion au format MPEG sont effectuées simultané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ation du titre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here to enter tex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liquez ici pour saisir du tex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art a new line by pushing Shift + En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our commencer une nouvelle ligne, appuyez sur Maj + Entré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here to change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liquez ici pour modifier les paramèt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paring previe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réparation de l'aperç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nge Chapters in the Chapter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odifiez les chapitres dans le menu Chap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playback from the 1st chapter in the DVD menu because it is not selected. Are you sure you want not to select the 1st chap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lire à partir du premier chapitre dans le menu DVD car celui-ci n'est pas sélectionné. Etes-vous sûr(e) de ne pas vouloir sélectionner le premier chapitr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nter title or sub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aisissez le titre ou le sous-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xit Edit Mode.\nDo you want to save the proj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Quittez le mode de montage.\nVoulez-vous enregistrer le proje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ulez-vous supprimer le titr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display time for each picture is set to 3 seconds because no Background Music has been select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durée d'affichage pour chaque image est définie sur 3 secondes car aucune musique de fond n'a été sélectionné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ntering a new name for the DVD Title will change the current name of the DVD Title in all DVD menu pages. nAre you sure you want to enter a new name for the DVD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i vous changez le titre du DVD, ce changement s'appliquera à toutes les pages du menu DVD.\nEtes-vous sûr(e) de vouloir effectuer ce changemen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 you want the character attributes in all DVD Menus to be set to the default sett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ulez-vous que les attributs de caractère soient définis par défaut dans tous les menus DVD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 you want the Background Music in all DVD Menus to be set to the default sett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oulez-vous que la musique de fond soit définie par défaut dans tous les menus DVD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nge the DVD playback setting to "Start playback from the Title menu" to play@the trailer. Are you sure you want to change the sett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ans les paramètres de lecture DVD, activez l'option "Démarrer la lecture à partir du menu Titre" pour lire l'extrait. Etes-vous sûr(e) de vouloir effectuer ce changemen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play the Trailer if you change the setting to "Start playback from the 1st chapter". Are you sure you want to change the sett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lire l'extrait si vous modifiez les paramètres et activez l'option "Démarrer la lecture à partir du premier chapitre". Etes-vous sûr(e) de vouloir effectuer ce changemen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f you choose "VAIO Animated Menu" in the menu theme, playback will start from the Title menu when the DVD is played even though it is not select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i vous sélectionnez un menu VAIO animé comme thème de menu, la lecture débutera à partir du menu Titre lorsque le DVD est lu, et ce même si celui-ci n'est pas sélectionn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t may take several minutes (maybe 10 or more) to create subtitles for the preview. Are you sure you want to create subtit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création de sous-titres pour l'aperçu peut durer plusieurs minutes (probablement 10 minutes au moins). Etes-vous sûr(e) de vouloir créer des sous-titre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rtation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verting the fi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version du fich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verting the fi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version du fichier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ation de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ing Tit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ation de titre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ing 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ation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ing 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ation vidéo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ing Trail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ation d'extra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ing Trail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ation d'extrait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ing Subtit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ation de sous-tit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ing Subtit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ation de sous-titres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verting Picture Qual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version de la qualité d'im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verting Picture Qual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onversion de la qualité d'image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pening Project fi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verture du fichier de projet en cou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vri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registrer so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ous les fichier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ans tit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 fichier sans nom</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asqu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ucun message n'est disponib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e opération non prise en charge a été tenté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e ressource requise n'est pas disponib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émoire insuffisan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e erreur inconnue s'est produi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 argument incorrect a été rencontr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m de fichier incorr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ouvrir le docu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nregistrer le docu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registrer les changements dans %1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un document vi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 fichier est trop volumineux pour être ouver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e travail d'impress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démarrer l'ai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rreur d'application intern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chec de la comman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émoire insuffisante pour effectuer l'opé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s entrées du Registre système ont été supprimées et le fichier INI (s'il y en avait un) a été supprimé égale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ertaines entrées du Registre système (ou fichiers INI) n'ont pas été supprimé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e programme nécessite le fichier %s, introuvable sur ce systè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 lien est défini entre le programme et le %s d'exportation manquant dans le fichier %s. Cet ordinateur est peut-être équipé d'une version incompatible de %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z un nomb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 compris entre %1 et %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z un nombre compris entre %1 et %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z %1 caractères maximum.</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électionnez un bout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 compris entre 0 et 25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z un nombre entier positif.</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z une date et/ou une he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z une devi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z un GU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z une he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ntrez une d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ormat de fichier inattend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nCe fichier est introuvable.\nVérifiez que le nom et le chemin d'accès du fichier sont correc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e disque de destination est satur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lire %1 car il est ouvert par un autre utilisat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écrire dans %1 car il est en lecture seule ou ouvert par un autre utilisateu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e erreur inattendue s'est produite lors de la lecture de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e erreur inattendue s'est produite lors de l'écriture dans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 %2\nContinuer l'exécution du scrip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mettre l'exception :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lire la propriété en écriture seu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écrire la propriété en écriture seu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charger la prise en charge du système de messager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DLL du système de messagerie n'est pas correc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 commande Envoyer un message a échou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ucune erreur ne s'est produi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e erreur inconnue s'est produite lors de l'accès à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 introuvab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 contient un chemin d'accès incorr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ouvrir %1 car il y a trop de fichiers ouver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accès à %1 a été refus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 descripteur de fichier incorrect a été associé à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supprimer %1 car il s'agit du répertoire actif.</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créer %1 car le répertoire est saturé.</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chec de la recherche sur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e erreur d'E/S matérielle a été signalée lors de l'accès à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e violation de partage s'est produite lors de l'accès à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ne violation de verrouillage s'est produite lors de l'accès à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sque saturé lors de l'accès à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entative d'accès à %1 au-delà de ses limit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entative d'écriture de %1 ouvert pour la lec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entative de lecture de %1 ouvert pour l'écri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 a un format incorr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 contient un objet inattend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 contient un schéma incorrec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ésactiv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ctiv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ix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0.00.1316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00.1316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is a trademark of Sony Corpo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lick to DVD" est une marque commerciale de Sony Corpo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od.ex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tod.ex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ailed to find Application Data Folder.\\nPlease install Internet Explorer 5.0 or la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localiser le dossier des données d'application.\\nInstallez Internet Explorer version 5.0 ou ultérie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should be closed first before continuing with uninstall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ermez Click to DVD avant de poursuivre la désinstall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lideSho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iaporam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2.0 Setu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stallation de Click to DVD 2.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reate a DVD with movies and 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éer des DVD mêlant images et vidéo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Automatic Mode Launch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rogramme de démarrage du Mode automatique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nnot uninstall Click to DVD because another DVD writing program is running.\\nPlease close the other DVD writing program before continuing with uninstall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possible de désinstaller Click to DVD car un autre programme de gravure DVD est en cours d'exécution.\\nFermez l'autre programme de gravure DVD avant de poursuivre la désinstall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group can execute this program.\\nPlease contact your administrator, or log off and log on again as an administrator and try aga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euls les membres du groupe d'Administrateurs sont autorisés à exécuter ce programme.\\nContactez votre administrateur ou déconnectez-vous et ouvrez ensuite une nouvelle session en tant qu'Administrateur, puis réessayez.</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Hel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ide de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Read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ichier Lisez-moi de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Administration Too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util de gestion de projet Click to DV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040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2.0 Menu Dat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onnées de menu Click to DVD 2.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ick to DVD 2.0 Menu Data setu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stallation des Données de menu Click to DVD 2.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ovie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 Vidé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icture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 Im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lendar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 Calendri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pte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hapit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mag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récéd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uiva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p Men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enu Ha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3:25:00Z</dcterms:created>
  <dc:creator>Christine Jadoul</dc:creator>
  <dc:description/>
  <dc:language>en-US</dc:language>
  <cp:lastModifiedBy>Christine Jadoul</cp:lastModifiedBy>
  <dcterms:modified xsi:type="dcterms:W3CDTF">2004-01-28T08:35:00Z</dcterms:modified>
  <cp:revision>3</cp:revision>
  <dc:subject/>
  <dc:title>Open</dc:title>
</cp:coreProperties>
</file>